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Primary Source:</w:t>
      </w:r>
    </w:p>
    <w:p>
      <w:pPr>
        <w:pStyle w:val="Normal"/>
        <w:rPr/>
      </w:pPr>
      <w:r>
        <w:rPr>
          <w:i/>
          <w:sz w:val="22"/>
          <w:szCs w:val="22"/>
        </w:rPr>
        <w:t>The Iconography of Manhattan Island, 1498 to 1909 compiled from original sources and illustrated by photo-intaglio reproductions of important maps, plans, views, and documents in public and private collections</w:t>
      </w:r>
      <w:r>
        <w:rPr>
          <w:sz w:val="22"/>
          <w:szCs w:val="22"/>
        </w:rPr>
        <w:t xml:space="preserve"> edited by I. N. Phelps Stokes, (New York: Robert H. Dodd, 192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4 September 1776: “Gov. Tryon writes to Lord George Germain: ‘It is the opinion of both his Majesty’s Commissioners for restoring peace to the Colonies that I should postpone any executive Acts of Government, until the Province is more liberated from the controul [sic] of the Rebels.  I therefore have kept the executive powers of Civil Government dormant, leaving every thing to the direction of the Military.’” </w:t>
      </w:r>
      <w:r>
        <w:rPr>
          <w:i/>
          <w:sz w:val="22"/>
          <w:szCs w:val="22"/>
        </w:rPr>
        <w:t>N.Y. Col. Docs., VIII: 686-8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4 September 1776: “In the general orders for the day, issued at headquarters on Harlem Heights, is the following: ‘The Quartermaster-General and the Chief Engineer are to mark the ground, to-morrow, on which the barracks and huts are to be built this side King’s Bridge.  They are to call upon the General, previous to their setting out upon this business for directions.  When the ground is marked out, the Quartermaster-General is to cause the materials for building to be laid upon as quick as possible . . .” </w:t>
      </w:r>
      <w:r>
        <w:rPr>
          <w:i/>
          <w:sz w:val="22"/>
          <w:szCs w:val="22"/>
        </w:rPr>
        <w:t>5 Am. Arch., II: 50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5 September 1776: “On Wednesday last [Sept. 25], the Eagle Man of War, Vice Admiral Lord Howe, came up from off Bedlow’s-Island, and moored off the Fort in the North River; and, next Morning, the Bristol, Vice Admiral Lord Shuldham, and the Preston, Commodore Hotham, came up and placed themselves likewise in the North River, just above the Eagle.” </w:t>
      </w:r>
      <w:r>
        <w:rPr>
          <w:i/>
          <w:sz w:val="22"/>
          <w:szCs w:val="22"/>
        </w:rPr>
        <w:t>N. Y. Merc., S 30 1776.</w:t>
      </w:r>
    </w:p>
    <w:p>
      <w:pPr>
        <w:pStyle w:val="Normal"/>
        <w:rPr>
          <w:sz w:val="22"/>
          <w:szCs w:val="22"/>
        </w:rPr>
      </w:pPr>
      <w:r>
        <w:rPr>
          <w:sz w:val="22"/>
          <w:szCs w:val="22"/>
        </w:rPr>
      </w:r>
    </w:p>
    <w:p>
      <w:pPr>
        <w:pStyle w:val="Normal"/>
        <w:numPr>
          <w:ilvl w:val="0"/>
          <w:numId w:val="1"/>
        </w:numPr>
        <w:rPr/>
      </w:pPr>
      <w:r>
        <w:rPr>
          <w:sz w:val="22"/>
          <w:szCs w:val="22"/>
        </w:rPr>
        <w:t xml:space="preserve">30 September 1776: “The British, being without a newspaper in New York, and having engaged Ambrose Serle to take charge of printing one, he, on this day, brings out No. 1301 of </w:t>
      </w:r>
      <w:r>
        <w:rPr>
          <w:i/>
          <w:sz w:val="22"/>
          <w:szCs w:val="22"/>
        </w:rPr>
        <w:t>The New York Gazette</w:t>
      </w:r>
      <w:r>
        <w:rPr>
          <w:sz w:val="22"/>
          <w:szCs w:val="22"/>
        </w:rPr>
        <w:t xml:space="preserve">: and </w:t>
      </w:r>
      <w:r>
        <w:rPr>
          <w:i/>
          <w:sz w:val="22"/>
          <w:szCs w:val="22"/>
        </w:rPr>
        <w:t>The Weekly Mercury</w:t>
      </w:r>
      <w:r>
        <w:rPr>
          <w:sz w:val="22"/>
          <w:szCs w:val="22"/>
        </w:rPr>
        <w:t xml:space="preserve">, continuing Gaine’s former numbering . . . and leaving the imprint ‘Printed by Hugh Gaine.’” Bringham, A. A. S. </w:t>
      </w:r>
      <w:r>
        <w:rPr>
          <w:i/>
          <w:sz w:val="22"/>
          <w:szCs w:val="22"/>
        </w:rPr>
        <w:t>Proc.</w:t>
      </w:r>
      <w:r>
        <w:rPr>
          <w:sz w:val="22"/>
          <w:szCs w:val="22"/>
        </w:rPr>
        <w:t xml:space="preserve"> (1917), 42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 October 1776: “The American committee of secret correspondence, writing from Philadelphia to Silas Deane a long account of the progress of events, states, among other things, that ‘Our side occupy the Heights of Harlem, King’s Bridge, and Mount Washington, where they have made lines as strong as can be.” 5 </w:t>
      </w:r>
      <w:r>
        <w:rPr>
          <w:i/>
          <w:sz w:val="22"/>
          <w:szCs w:val="22"/>
        </w:rPr>
        <w:t>Am. Arch., II: 82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9 October 1776: “Washington writes to the president of congress from ‘Headquarters, Heights of Harlem’: ‘About eight o’clock this morning two ships of forty-four guns each, supposed to be the Roebuck and Phoenix, and a frigate of twenty guns, with three or four tenders, got away from about Bloomingdale, where they had been laying some time . . . and stood with an easy southern breeze towards our chevaux-de-frise, which we hoped would have interrupted their passage, while our batteries played upon them; but to our surprize [sic] and mortification, they ran through without the least difficulty, and without receiving any apparent damage from our forts, though they kept up a heavy fire from both sides of the river.  Their destination or views cannot be know with certainty; but most probably they are sent to stop the navigation, and cut of[f] [sic] the supplies of boards, which we should have received, and of which we are in great need . . . “ </w:t>
      </w:r>
      <w:r>
        <w:rPr>
          <w:i/>
          <w:sz w:val="22"/>
          <w:szCs w:val="22"/>
        </w:rPr>
        <w:t>5 Am. Arch II: 94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9 October 1776: “ . . . The enemy . . . sunk a sloop which had on board the machine invented by and under the direction of a Mr. Bushnell, intended to blow up the British ships . . . Mr. Bushnell had great confidence of its success, and had made several experiments which seemed to give him countenance; but its fate was truly a contrast to its design.” </w:t>
      </w:r>
      <w:r>
        <w:rPr>
          <w:i/>
          <w:sz w:val="22"/>
          <w:szCs w:val="22"/>
        </w:rPr>
        <w:t>5 Am. Arch., II: 96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1 October 1776: “Capt. Robertson writes: ‘A number of Boats, Sloops and Schooners went up the East-River, &amp; it seems we are to Embark tomorrow morning to make a push at West Chester.” </w:t>
      </w:r>
      <w:r>
        <w:rPr>
          <w:i/>
          <w:sz w:val="22"/>
          <w:szCs w:val="22"/>
        </w:rPr>
        <w:t>Robertson’s Jour.</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2 October 1776: “Gen. Howe embarks part of the army on the East River in flatboats, and passing Hell Gate, lands on ‘Frogs neck’ (Throgg’s Neck).  Lieut-Gen. de Heister moved from Jamaica to Whitestone, and landed at the same point.”  From transcript in Library of Congress, of the </w:t>
      </w:r>
      <w:r>
        <w:rPr>
          <w:i/>
          <w:sz w:val="22"/>
          <w:szCs w:val="22"/>
        </w:rPr>
        <w:t>Jour. Of the Operations.”</w:t>
      </w:r>
    </w:p>
    <w:p>
      <w:pPr>
        <w:pStyle w:val="Normal"/>
        <w:rPr>
          <w:sz w:val="22"/>
          <w:szCs w:val="22"/>
        </w:rPr>
      </w:pPr>
      <w:r>
        <w:rPr>
          <w:sz w:val="22"/>
          <w:szCs w:val="22"/>
        </w:rPr>
      </w:r>
    </w:p>
    <w:p>
      <w:pPr>
        <w:pStyle w:val="Normal"/>
        <w:numPr>
          <w:ilvl w:val="0"/>
          <w:numId w:val="1"/>
        </w:numPr>
        <w:rPr/>
      </w:pPr>
      <w:r>
        <w:rPr>
          <w:sz w:val="22"/>
          <w:szCs w:val="22"/>
        </w:rPr>
        <w:t xml:space="preserve">12 October 1776: “There were about 4,000 in the British force which landed on Throgg’s Neck. </w:t>
      </w:r>
      <w:r>
        <w:rPr>
          <w:i/>
          <w:sz w:val="22"/>
          <w:szCs w:val="22"/>
        </w:rPr>
        <w:t xml:space="preserve">Phila. Eve. Post., O 15 1776 </w:t>
      </w:r>
      <w:r>
        <w:rPr>
          <w:sz w:val="22"/>
          <w:szCs w:val="22"/>
        </w:rPr>
        <w:t xml:space="preserve">Cf. </w:t>
      </w:r>
      <w:r>
        <w:rPr>
          <w:i/>
          <w:sz w:val="22"/>
          <w:szCs w:val="22"/>
        </w:rPr>
        <w:t>Robertson’s Jour. (M.S.)</w:t>
      </w:r>
      <w:r>
        <w:rPr>
          <w:sz w:val="22"/>
          <w:szCs w:val="22"/>
        </w:rPr>
        <w:t>, which, after narrating the move to Westchester, says: ‘All our Force consisted of 11,000 Men.’”</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3 October 1776: “General orders from American headquarters at Harlem Heights require ‘that the men have fur days’ provisions ready dressed at all times . . . As the enemy seem [sic] now to be endeavouring to strike some stroke before the close of the campaign, the General most earnestly conjures both officers and men, if they have any love for their country, and concern for its liberty, regard to the safety of their parents, wives, children and countrymen, that they will act with bravery and spirit . . .”  </w:t>
      </w:r>
      <w:r>
        <w:rPr>
          <w:i/>
          <w:sz w:val="22"/>
          <w:szCs w:val="22"/>
        </w:rPr>
        <w:t>5 Am. Arch., II: 1118.</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4 October 1776: “We are this Day Informed yt ye Regulars have Landed a large Body of Troops above Hell Gate, in Order to Cut off Communication between our Army &amp; ye Country.” </w:t>
      </w:r>
      <w:r>
        <w:rPr>
          <w:i/>
          <w:sz w:val="22"/>
          <w:szCs w:val="22"/>
        </w:rPr>
        <w:t>Diary of Jabez Fitch (M.S.).</w:t>
      </w:r>
    </w:p>
    <w:p>
      <w:pPr>
        <w:pStyle w:val="Normal"/>
        <w:rPr>
          <w:sz w:val="22"/>
          <w:szCs w:val="22"/>
        </w:rPr>
      </w:pPr>
      <w:r>
        <w:rPr>
          <w:sz w:val="22"/>
          <w:szCs w:val="22"/>
        </w:rPr>
      </w:r>
    </w:p>
    <w:p>
      <w:pPr>
        <w:pStyle w:val="Normal"/>
        <w:numPr>
          <w:ilvl w:val="0"/>
          <w:numId w:val="1"/>
        </w:numPr>
        <w:rPr>
          <w:sz w:val="22"/>
          <w:szCs w:val="22"/>
        </w:rPr>
      </w:pPr>
      <w:r>
        <w:rPr>
          <w:sz w:val="22"/>
          <w:szCs w:val="22"/>
        </w:rPr>
        <w:t>“</w:t>
      </w:r>
      <w:r>
        <w:rPr>
          <w:sz w:val="22"/>
          <w:szCs w:val="22"/>
        </w:rPr>
        <w:t xml:space="preserve">Washington, perceiving that Gen. Howe, not daring to attack the intrenched [sic] American camp on Harlem Heights, has attempted to gain the rear of his (Washington’s) army, and to hem it in on the upper part of Manhattan Island, by landing a considerable force at Throgg’s Neck . . . and sending armed ships up the Hudson . . . to cut off the supplies arriving for the Americans by water from the north and west, --calls a council of war at the headquarters pf Gen. Lee. . . . Washington reads letters from the convention and from particular members, regarding ‘the turbulence of the disaffected in the upper parts of the State; and also sundry accounts of deserters showing the enemy’s intention to surround us.’  After much consideration and debate, the question is raised: ‘whether, (it having appeared that the obstructions in the North River have proved insufficient, and that the enemy’s whole force is now in our rear on Frog Point,) it is now deemed possible in our situation to prevent the enemy cutting off the communication with the country and compelling us to fight them at all disadvantages, or surrender prisoners at discretion?’  It is agreed, with but one dissenting voice (Gen. Clinton), ‘that it is not possible to prevent the communication, and that one of the consequences mentioned in the question must certainly follow.’  It is also agreed ‘that Fort Washington be retained as long as possible.’” </w:t>
      </w:r>
      <w:r>
        <w:rPr>
          <w:i/>
          <w:sz w:val="22"/>
          <w:szCs w:val="22"/>
        </w:rPr>
        <w:t>5-Am. Arch., II: 1117-18.</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7 October 1776: “Division orders are issued from Washington’s headquarters at Kingsbridge for the disposition of the division of the army under command of Maj.-Gen. Heath.  Two regiments of militia, now posted on the Harlem River, are ‘to pass over the new bridge and join Colonel Swartwout’s regiment, and form a flank guard.” </w:t>
      </w:r>
      <w:r>
        <w:rPr>
          <w:i/>
          <w:sz w:val="22"/>
          <w:szCs w:val="22"/>
        </w:rPr>
        <w:t>5-Am. Arch., II: 1096-9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7 October 1776: “Gen. Alexander McDougall, writing to the committee of arrangements, from ‘Camp Harlem,’ says in part: ‘ . . . The enemy appear very shy.  Our advanced centries [sic] and theirs are within three hundred yards of each other in Harlem Lane.  The works they have thrown up are evidently calculated for defence [sic] . . . “ </w:t>
      </w:r>
      <w:r>
        <w:rPr>
          <w:i/>
          <w:sz w:val="22"/>
          <w:szCs w:val="22"/>
        </w:rPr>
        <w:t>5-Am. Arch., II: 190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8 October 1776: “Washington writes to the president of congress: ‘ . . . ten or eleven ships, which have been prevented passing Hell-Gate for two or three days for want of wind, are now under way, and proceeding up the Sound.  Among them there appears to be two frigates, the rest probably have in stores, &amp;c . . .” </w:t>
      </w:r>
      <w:r>
        <w:rPr>
          <w:i/>
          <w:sz w:val="22"/>
          <w:szCs w:val="22"/>
        </w:rPr>
        <w:t>5-Am. Arch., II: 111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8 October 1776: “The British forces under Howe take up their position ‘on the heights of Pelham’s Manner our Left to E. Chester Creek &amp; Right to New Rochelle, our F(t) (forces) extend about 2 Miles fac [sic] North or N N E.” </w:t>
      </w:r>
      <w:r>
        <w:rPr>
          <w:i/>
          <w:sz w:val="22"/>
          <w:szCs w:val="22"/>
        </w:rPr>
        <w:t>Robertson’s Jour. (M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1 October 1776: “An English officer, writing from his ‘Camp near New York’ to a friend in London says: ‘. . . We have run a strong Line strengthened with Redoubts across the End of the Island where they [the Americans] are posted; and a Body of Men under the Command of Lord Percy (who commands upon this Island and its Dependencies) are left to defend them, and observe the Enemies [sic] Motions.  General Howe landed some Days since upon the Continent about six Miles from King’s Bridge and the Day before Yesterday took Possession of a Work of theirs, by which he has entirely cut off their Retreat to the New-England Governments.  In the above Attack we had five Men killed and seven wounded, . . . The Rebels have no Retreat left, but over the North River into the Jerseys, and that will not remain open long, as Yesterday there arrived a Reinforcement of near 9000 Germans, whose Transports going up the North River, leads me to think they are to be landed for that Purpose; if this should be the Case, the War must be near an End; they desert very fast to our Army, and by the Account of those that come to us, they go off in great Numbers to their own Homes.” </w:t>
      </w:r>
      <w:r>
        <w:rPr>
          <w:i/>
          <w:sz w:val="22"/>
          <w:szCs w:val="22"/>
        </w:rPr>
        <w:t>St. James Chron., D 19-21, 177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1 October 1776: “The order of march is issued from Washington’s headquarters “to be observed by the Division of the Army under the command of Major-General Heath, in their route from this place [Kingsbridge] to White Plains.” </w:t>
      </w:r>
      <w:r>
        <w:rPr>
          <w:i/>
          <w:sz w:val="22"/>
          <w:szCs w:val="22"/>
        </w:rPr>
        <w:t>5-Am. Arch., II: 1164-6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1 October 1776: “British marching orders are also issued. . . . British Army (MS) N.Y.H.S.  After this orders [sic] of this command were issued from New Rochelle, White Plains, Dobbs Ferry, Courtland’s Manor, Delancey’s Mill, New Bridge, Aquassanuck, Newark, Amboy, Trenton, and Brunswick (to Jan. 28, 1777.” </w:t>
      </w:r>
      <w:r>
        <w:rPr>
          <w:i/>
          <w:sz w:val="22"/>
          <w:szCs w:val="22"/>
        </w:rPr>
        <w:t>Orderly book, British Army, Kemble’s Jour., 9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1 October 1776: “The American army is encamped on Valentine’s Hill, Westchester Co., to which place Washington has moved his headquarters.  He goes early this morning ‘to visit the posts on the left of our line and the White Plains.’  He sends various orders from White Plains, the British having advanced from New Rochelle to ‘Maroneck.’” </w:t>
      </w:r>
      <w:r>
        <w:rPr>
          <w:i/>
          <w:sz w:val="22"/>
          <w:szCs w:val="22"/>
        </w:rPr>
        <w:t>5-Am. Arch., II: 1165, 1186-8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2 October 1776: “The Hessians, Waldeckers, and other British forces disembark from their ships, and pass ‘up the East-River in a Multitude of Flat-bottomed Boats and other Vessels, in the highest Spirits imaginable.’  It being ‘a very fine Day, the Scene was rendered extremely beautiful by the Crowds upon the Water, chearing [sic] their Military Brethren and other Spectators on Shore, and making the Hills resound with Trumpets, French Horns, Drums, and Fifes, accompanied by the Harmony of their Voices.  These have added an agreeable Reinforcement to the Army and are to all appearance as fine Troops as any in the World.” </w:t>
      </w:r>
      <w:r>
        <w:rPr>
          <w:i/>
          <w:sz w:val="22"/>
          <w:szCs w:val="22"/>
        </w:rPr>
        <w:t>N. Y. Merc., O 28, 177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3 October 1776: “Washington transfers his headquarters from Harlem Heights to White Plains.  Congress is informed that this movement is made ‘to counteract the operations of the enemy declining an attack upon our front.  They have drawn the main body of their army to Frog’s Point . . ., with a design of hemming us in, and drawing a line in our rear.” </w:t>
      </w:r>
      <w:r>
        <w:rPr>
          <w:i/>
          <w:sz w:val="22"/>
          <w:szCs w:val="22"/>
        </w:rPr>
        <w:t>5-Am. Arch., II: 1034, 120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4 October 1776: “Writing to Washington from Fort Lee, Gen. Greene says, in part: ‘General Putnam requested a party of men to reinforce them at Mount Washington.  I sent between two and three hundred of Colonel Durkee’s regiment.”  Also written by Gen. Greene: “We shall get a sufficient quantity of provisions over to-day for the garrison at Fort Washington.  General Mifflin thinks it not advisable to pull the barracks down yet.  He has hopes of our army returning to that ground for winter quarters.  I think this would be running too great a risk, to leave them standing in expectation of such an event, there being several strong fortifications in and about King’s Bridge.  If the enemy should throw in a thousand or fifteen hundred men, they could cut off our communication effectually; and, as the state of the barracks are, they would find exceeding good cover for the men.  But if we were to take the barracks down—[even] if the boards were not removed—it would in great measure deprive them of that advantage.” </w:t>
      </w:r>
      <w:r>
        <w:rPr>
          <w:i/>
          <w:sz w:val="22"/>
          <w:szCs w:val="22"/>
        </w:rPr>
        <w:t>5-Am. Arch., II: 122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5 October 1776: “Kemble records: ‘Marched in two Columns, the right led by Lieut. Gen. Clinton, left by Lieut. Gen. De Heister; occupied Grounds in East Chester, on the White Plains Road, Wards Head Quarters, a noted Rebel.  The Enemy in three separate Camps in our Front, on the opposide [sic] of the Brunks [Bronx], and advantageously posted on rough and Commanding Height’s [sic].’” </w:t>
      </w:r>
      <w:r>
        <w:rPr>
          <w:i/>
          <w:sz w:val="22"/>
          <w:szCs w:val="22"/>
        </w:rPr>
        <w:t>Kemble’s Jour., 94-9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7 October 1776: “Gen. Greene writes from Fort Lee to Gen. Mifflin: ‘The people have been employed on the other side in getting the boards together at Fort Washington . . . and the ferry.  Some have been brought from King’s Bridge.  To-day I sent up to Colonel Lasher to know what assistance he could give towards taking down the barracks, and bringing off the boards; and had for answer that he had orders to burn the barracks, quit the post, and join the army, by the way of the North River, at the White Plains.”  </w:t>
      </w:r>
      <w:r>
        <w:rPr>
          <w:i/>
          <w:sz w:val="22"/>
          <w:szCs w:val="22"/>
        </w:rPr>
        <w:t>5-Am. Arch., II: 126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7 October 1776: Gen. Greene: “. . . I fear quitting Fort Independence will oblige Magaw to draw in his forces into the garrison, as the enemy will have a passage open upon his back.  I fear it will damp the spirits of his troops.  He did not expect it so soon.  If the barracks are not burnt in the morning, and the enemy don’t press too hard upon us, we will try to get away some of the boards.”  </w:t>
      </w:r>
      <w:r>
        <w:rPr>
          <w:i/>
          <w:sz w:val="22"/>
          <w:szCs w:val="22"/>
        </w:rPr>
        <w:t>5-Am. Arch., II: 126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7 October 1776: Gen. Greene: “”We have had a considerable skirmish on York-Island to-day.  The cannonade began in the morning and held until evening, with very short intermissions.  A ship moved up opposite Fort No. 1.  Colonel Magaw got down an eighteen-pounder and fired sixty shot at her, twenty-six of which went into her.  She slipped her cable and left her anchor, and was towed off by four boats.  I think we must have killed a considerable number of their men, as the confusion and distress exceeded all description.  Our artillery behaved incomparably well.  Colonel Magaw is charmed with their conduct in firing at the ship and in the field.  We have brought off some of the enemy from the field of battle, and more are still lying on the ground dead.”  </w:t>
      </w:r>
      <w:r>
        <w:rPr>
          <w:i/>
          <w:sz w:val="22"/>
          <w:szCs w:val="22"/>
        </w:rPr>
        <w:t>5-Am. Arch., II: 126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7 October 1776: “This Day we were Inform’d y(t) [yet] Gen. Howe had advanc’d with his Army as far as ye White Plains &amp; y(t) [yet] no very Considerable Action had as yet happened in those parts; We were also Inform’d y(t) [yet] ye two Armys [sic] were this Day Engaged between here and Fort Washington.”  </w:t>
      </w:r>
      <w:r>
        <w:rPr>
          <w:i/>
          <w:sz w:val="22"/>
          <w:szCs w:val="22"/>
        </w:rPr>
        <w:t>Diary of Jabez Fitch (M.S.), 8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8 October 1776: “This Day Gen. Knipphausen advanced towards King’s Bridge—Ft. Independence &amp;c taken possess off [sic].”  </w:t>
      </w:r>
      <w:r>
        <w:rPr>
          <w:i/>
          <w:sz w:val="22"/>
          <w:szCs w:val="22"/>
        </w:rPr>
        <w:t>Robertson’s Journal (M.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9 October 1776: Letter from Lieutenant Hugh, Earl Percy to Lord George Germain: “I was left to defend the island with three British brigades and one Hessian . . . One of them encamped near New York, and the rest defended our redoubts in the north part of the island.”  Regarding his later retreat: “having now fully answered the General’s intentions and being indeed unable to remain longer on account of the smallness of our numbers and the consequence of the island of New York which this corp was left to guard, I determined to return to the old position in our lines as soon as the evening favored retreat.”  Regarding retreat’s impact of the fighting at King’s Bridge: “I do assure you I am almost a little vain on this retreat, as the Hessians and all agree in calling the manoevre [sic] a masterly one.  The rebels were taken in, for whilst they were observing my manoevre [sic], Gen. Kniphausen took from them their works at King’s bridge which they had left weakly guarded, bringing almost all their forces to oppose me.” </w:t>
      </w:r>
      <w:r>
        <w:rPr>
          <w:i/>
          <w:sz w:val="22"/>
          <w:szCs w:val="22"/>
        </w:rPr>
        <w:t>Letter of Hugh, Earl Percy</w:t>
      </w:r>
      <w:r>
        <w:rPr>
          <w:sz w:val="22"/>
          <w:szCs w:val="22"/>
        </w:rPr>
        <w:t>, edited by Charles Knowles Bolton (Boston, 1902), 72-7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31 October 1776: “Gen Greene writes from Fort Lee to Washington, who is still at White Plains, that ‘The enemy have possession of Fort Independence on the heights above King’s Bridge,’ having made their appearance on the night of Oct. 29.  He asks about holding the ground from King’s Bridge to the lower lines.”  </w:t>
      </w:r>
      <w:r>
        <w:rPr>
          <w:i/>
          <w:sz w:val="22"/>
          <w:szCs w:val="22"/>
        </w:rPr>
        <w:t>5-Am. Arch., II: 129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 November 1776: “Kemble records: ‘The Rebels quit their Works upon White Plains; our Troops took possession of them at Nine in the Morning.”  </w:t>
      </w:r>
      <w:r>
        <w:rPr>
          <w:i/>
          <w:sz w:val="22"/>
          <w:szCs w:val="22"/>
        </w:rPr>
        <w:t>Kemble’s Jour., 9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2 November 1776: “Lieut. Gen Knyphausen [sic], having repaired Kingsbridge, ‘took post within it.’”—From transcript in Library of Congress, of the Jour. of the Operations . . . “Kemble states the situation thus: ‘Kniphausen in possession of a Post on the Island of New York near Kings Bridge.  Gen Earl Cornwallis with Sir William Erskine reconnoitered to the North River, and from thence to Kings Bridge, the Country clear of rebels.”  </w:t>
      </w:r>
      <w:r>
        <w:rPr>
          <w:i/>
          <w:sz w:val="22"/>
          <w:szCs w:val="22"/>
        </w:rPr>
        <w:t>Kemble’s Journal, 9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4 November 1776: “We had a Report this Morning, of Fort Washington being Taken by ye Kings Troops, it was also Reported at Night y(t) they had taken Kings Bridge.”  (“Fort Washington was not taken until Nov. 16.”)  </w:t>
      </w:r>
      <w:r>
        <w:rPr>
          <w:i/>
          <w:sz w:val="22"/>
          <w:szCs w:val="22"/>
        </w:rPr>
        <w:t>Diary of Jabez Fitch (M.S.), 8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5 November 1776: “A New Yorker writes to a friend in Bristol: ‘It is astonishing with what Judgment the Rebel Posts are fortified, and yet they will not remain in them to defend them; they retreat at the Sight of our Army, whether it is from Cowardice or Policy I leave to better Judgment to determine.  The other Day we took Possession of three of their Forts with 72 Pieces of Cannon, which they had abandoned.  Washington is retreated into the Province of Connecticut, and Gen. Howe is in full March after him, to cut off his Retreat to New England.  Putnam is narrowly watched on New York Island, almost surrounded.  You will be surprised to see the Spirit of our Army, who are much exasperated against the Americans, most of whom have no other Clothing than a Blanket or Rug.  I am told their whole Army is nearly in the same Situation.”  </w:t>
      </w:r>
      <w:r>
        <w:rPr>
          <w:i/>
          <w:sz w:val="22"/>
          <w:szCs w:val="22"/>
        </w:rPr>
        <w:t>St. James Chron., D 21-24 177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7 November 1776: “The British has broken camp, and gone towards the North River and Kingsbridge.  Washington expects that they will invest Fort Washington.”  </w:t>
      </w:r>
      <w:r>
        <w:rPr>
          <w:i/>
          <w:sz w:val="22"/>
          <w:szCs w:val="22"/>
        </w:rPr>
        <w:t>Writings of Geo. Washington (Ford ed.), V: 7-9, 24, 3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1 November 1776: “We hear, that his Excellency Governor Tryon, has mustered the Militia of Westchester County, and that above 1500 have already joined him, and taken the Oaths of Allegiance to His Majesty.”  </w:t>
      </w:r>
      <w:r>
        <w:rPr>
          <w:i/>
          <w:sz w:val="22"/>
          <w:szCs w:val="22"/>
        </w:rPr>
        <w:t>N. Y. Merc., N 11, 177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2 November 1776: “One division of the British army encamps ‘within 4 miles of Ks Bge [King’s Bridge],’ the other encamps on Valentine’s Hill.”  </w:t>
      </w:r>
      <w:r>
        <w:rPr>
          <w:i/>
          <w:sz w:val="22"/>
          <w:szCs w:val="22"/>
        </w:rPr>
        <w:t>Robertson’s Jour. (M.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3 November 1776: “The British army marches ‘towards De Lancy’s Mills’ and encamps ‘w(t) the Brunx [sic] in our Front our Right covering the Comm(n) to Morrisini [Morrisania], on the Sound--&amp; our left towards the heights &amp; F(t) Independence.”  </w:t>
      </w:r>
      <w:r>
        <w:rPr>
          <w:i/>
          <w:sz w:val="22"/>
          <w:szCs w:val="22"/>
        </w:rPr>
        <w:t>Robertson’s Jour.</w:t>
      </w:r>
    </w:p>
    <w:p>
      <w:pPr>
        <w:pStyle w:val="Normal"/>
        <w:rPr>
          <w:sz w:val="22"/>
          <w:szCs w:val="22"/>
        </w:rPr>
      </w:pPr>
      <w:r>
        <w:rPr>
          <w:sz w:val="22"/>
          <w:szCs w:val="22"/>
        </w:rPr>
      </w:r>
    </w:p>
    <w:p>
      <w:pPr>
        <w:pStyle w:val="Normal"/>
        <w:numPr>
          <w:ilvl w:val="0"/>
          <w:numId w:val="1"/>
        </w:numPr>
        <w:rPr>
          <w:sz w:val="22"/>
          <w:szCs w:val="22"/>
        </w:rPr>
      </w:pPr>
      <w:r>
        <w:rPr>
          <w:sz w:val="22"/>
          <w:szCs w:val="22"/>
        </w:rPr>
        <w:t>14 November 1776: “The 4</w:t>
      </w:r>
      <w:r>
        <w:rPr>
          <w:sz w:val="22"/>
          <w:szCs w:val="22"/>
          <w:vertAlign w:val="superscript"/>
        </w:rPr>
        <w:t>th</w:t>
      </w:r>
      <w:r>
        <w:rPr>
          <w:sz w:val="22"/>
          <w:szCs w:val="22"/>
        </w:rPr>
        <w:t xml:space="preserve"> Brigade under Gen. Grant who had been posted at Miles Square &amp; the 1</w:t>
      </w:r>
      <w:r>
        <w:rPr>
          <w:sz w:val="22"/>
          <w:szCs w:val="22"/>
          <w:vertAlign w:val="superscript"/>
        </w:rPr>
        <w:t>st</w:t>
      </w:r>
      <w:r>
        <w:rPr>
          <w:sz w:val="22"/>
          <w:szCs w:val="22"/>
        </w:rPr>
        <w:t xml:space="preserve"> &amp; 2</w:t>
      </w:r>
      <w:r>
        <w:rPr>
          <w:sz w:val="22"/>
          <w:szCs w:val="22"/>
          <w:vertAlign w:val="superscript"/>
        </w:rPr>
        <w:t>nd</w:t>
      </w:r>
      <w:r>
        <w:rPr>
          <w:sz w:val="22"/>
          <w:szCs w:val="22"/>
        </w:rPr>
        <w:t xml:space="preserve"> Battalions L(t) In(y) from Valentines hill fell Back towards Courtlands house taking the left of the Army stretch towards the North River about 1 mile in front of Fort Independence . . . The 1</w:t>
      </w:r>
      <w:r>
        <w:rPr>
          <w:sz w:val="22"/>
          <w:szCs w:val="22"/>
          <w:vertAlign w:val="superscript"/>
        </w:rPr>
        <w:t>st</w:t>
      </w:r>
      <w:r>
        <w:rPr>
          <w:sz w:val="22"/>
          <w:szCs w:val="22"/>
        </w:rPr>
        <w:t xml:space="preserve"> &amp; 2</w:t>
      </w:r>
      <w:r>
        <w:rPr>
          <w:sz w:val="22"/>
          <w:szCs w:val="22"/>
          <w:vertAlign w:val="superscript"/>
        </w:rPr>
        <w:t>nd</w:t>
      </w:r>
      <w:r>
        <w:rPr>
          <w:sz w:val="22"/>
          <w:szCs w:val="22"/>
        </w:rPr>
        <w:t xml:space="preserve"> L(t) I(y) ordered near headquarters at De Lancy’s Mills.—Major Dixon had Raised one or two small Batt(ys) to favor an Attack to take post on the Hill where Fort Washington stood.”  </w:t>
      </w:r>
      <w:r>
        <w:rPr>
          <w:i/>
          <w:sz w:val="22"/>
          <w:szCs w:val="22"/>
        </w:rPr>
        <w:t>Robertson’s Jour.</w:t>
      </w:r>
    </w:p>
    <w:p>
      <w:pPr>
        <w:pStyle w:val="Normal"/>
        <w:rPr>
          <w:sz w:val="22"/>
          <w:szCs w:val="22"/>
        </w:rPr>
      </w:pPr>
      <w:r>
        <w:rPr>
          <w:sz w:val="22"/>
          <w:szCs w:val="22"/>
        </w:rPr>
      </w:r>
    </w:p>
    <w:p>
      <w:pPr>
        <w:pStyle w:val="Normal"/>
        <w:numPr>
          <w:ilvl w:val="0"/>
          <w:numId w:val="1"/>
        </w:numPr>
        <w:rPr/>
      </w:pPr>
      <w:r>
        <w:rPr>
          <w:sz w:val="22"/>
          <w:szCs w:val="22"/>
        </w:rPr>
        <w:t>16 November 1776:  “The following summons to surrender was sent to the commander of the fort [Fort Washington]: ‘The Commander in Chief demands an immediate and categorical Answer to his second Summons of Fort Washington.  The Garrison must immediately surrender Prisoners of War, and give up all their Arms, Ammunition and Stores of every Kind, and send two Field Officers to Head-Quarters as Hostages; in so doing, the General is pleased to allow the Garrison to keep Possession of their Baggage, and the Officers to have their swords.”  “Agreed to J. Paterson, Adj. General, Robert Magaw, Col. 5</w:t>
      </w:r>
      <w:r>
        <w:rPr>
          <w:sz w:val="22"/>
          <w:szCs w:val="22"/>
          <w:vertAlign w:val="superscript"/>
        </w:rPr>
        <w:t>th</w:t>
      </w:r>
      <w:r>
        <w:rPr>
          <w:sz w:val="22"/>
          <w:szCs w:val="22"/>
        </w:rPr>
        <w:t xml:space="preserve"> Pennsylvania Bat. Commanding at F. Washington.”  </w:t>
      </w:r>
      <w:r>
        <w:rPr>
          <w:i/>
          <w:sz w:val="22"/>
          <w:szCs w:val="22"/>
        </w:rPr>
        <w:t>N. Y. Merc., D 2 177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13:00Z</dcterms:created>
  <dc:creator>Charles R. Kaczynski</dc:creator>
  <dc:description/>
  <cp:keywords/>
  <dc:language>en-US</dc:language>
  <cp:lastModifiedBy>Charles R. Kaczynski</cp:lastModifiedBy>
  <dcterms:modified xsi:type="dcterms:W3CDTF">2008-03-14T19:05:00Z</dcterms:modified>
  <cp:revision>15</cp:revision>
  <dc:subject/>
  <dc:title>Source:</dc:title>
</cp:coreProperties>
</file>